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opic: ___________________________________________________________________________________________</w:t>
      </w:r>
    </w:p>
    <w:p>
      <w:pPr>
        <w:pStyle w:val="Heading3"/>
        <w:rPr/>
      </w:pPr>
      <w:r>
        <w:rPr/>
        <w:t>Name: __________________________________________________________________ Date: 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ARE AND CONTRAST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68580</wp:posOffset>
                </wp:positionV>
                <wp:extent cx="277114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ven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84.5pt;mso-wrap-distance-left:9.05pt;mso-wrap-distance-right:9.05pt;mso-wrap-distance-top:0pt;mso-wrap-distance-bottom:0pt;margin-top:5.4pt;mso-position-vertical-relative:text;margin-left: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ve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2365</wp:posOffset>
                </wp:positionH>
                <wp:positionV relativeFrom="paragraph">
                  <wp:posOffset>68580</wp:posOffset>
                </wp:positionV>
                <wp:extent cx="2771140" cy="1073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ven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84.5pt;mso-wrap-distance-left:9.05pt;mso-wrap-distance-right:9.05pt;mso-wrap-distance-top:0pt;mso-wrap-distance-bottom:0pt;margin-top:5.4pt;mso-position-vertical-relative:text;margin-left:389.9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ve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0435</wp:posOffset>
                </wp:positionH>
                <wp:positionV relativeFrom="paragraph">
                  <wp:posOffset>224790</wp:posOffset>
                </wp:positionV>
                <wp:extent cx="17145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7.7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92710</wp:posOffset>
                </wp:positionV>
                <wp:extent cx="21717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7.3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9335</wp:posOffset>
                </wp:positionH>
                <wp:positionV relativeFrom="paragraph">
                  <wp:posOffset>92710</wp:posOffset>
                </wp:positionV>
                <wp:extent cx="2171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7.3pt;mso-position-vertical-relative:text;margin-left:4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72720</wp:posOffset>
                </wp:positionV>
                <wp:extent cx="2400300" cy="66929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05pt;margin-top:13.6pt;width:188.95pt;height:5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0735</wp:posOffset>
                </wp:positionH>
                <wp:positionV relativeFrom="paragraph">
                  <wp:posOffset>172720</wp:posOffset>
                </wp:positionV>
                <wp:extent cx="2400300" cy="66929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05pt;margin-top:13.6pt;width:188.95pt;height:5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235</wp:posOffset>
                </wp:positionH>
                <wp:positionV relativeFrom="paragraph">
                  <wp:posOffset>156210</wp:posOffset>
                </wp:positionV>
                <wp:extent cx="2514600" cy="8001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05pt;margin-top:12.3pt;width:197.95pt;height:62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35560</wp:posOffset>
                </wp:positionV>
                <wp:extent cx="2400300" cy="66929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05pt;margin-top:2.8pt;width:188.95pt;height:5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0735</wp:posOffset>
                </wp:positionH>
                <wp:positionV relativeFrom="paragraph">
                  <wp:posOffset>35560</wp:posOffset>
                </wp:positionV>
                <wp:extent cx="2400300" cy="66929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05pt;margin-top:2.8pt;width:188.95pt;height:5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19050</wp:posOffset>
                </wp:positionV>
                <wp:extent cx="2514600" cy="8001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05pt;margin-top:1.5pt;width:197.95pt;height:62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61925</wp:posOffset>
                </wp:positionV>
                <wp:extent cx="2400300" cy="66929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05pt;margin-top:12.75pt;width:188.95pt;height:5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0735</wp:posOffset>
                </wp:positionH>
                <wp:positionV relativeFrom="paragraph">
                  <wp:posOffset>161925</wp:posOffset>
                </wp:positionV>
                <wp:extent cx="2400300" cy="66929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05pt;margin-top:12.75pt;width:188.95pt;height:5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2514600" cy="8001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05pt;margin-top:11.45pt;width:197.95pt;height:62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255</wp:posOffset>
                </wp:positionV>
                <wp:extent cx="2400300" cy="6858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05pt;margin-top:0.65pt;width:188.95pt;height:5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0735</wp:posOffset>
                </wp:positionH>
                <wp:positionV relativeFrom="paragraph">
                  <wp:posOffset>8255</wp:posOffset>
                </wp:positionV>
                <wp:extent cx="2400300" cy="6858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05pt;margin-top:0.65pt;width:188.95pt;height:5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8255</wp:posOffset>
                </wp:positionV>
                <wp:extent cx="2514600" cy="8001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05pt;margin-top:0.65pt;width:197.95pt;height:62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5:00Z</dcterms:created>
  <dc:creator>Barton</dc:creator>
  <dc:description/>
  <cp:keywords>graphic organizer compare contrast</cp:keywords>
  <dc:language>en-US</dc:language>
  <cp:lastModifiedBy>SGANSK</cp:lastModifiedBy>
  <cp:lastPrinted>2000-04-20T21:02:00Z</cp:lastPrinted>
  <dcterms:modified xsi:type="dcterms:W3CDTF">2008-03-31T19:15:00Z</dcterms:modified>
  <cp:revision>2</cp:revision>
  <dc:subject>graphic organizer</dc:subject>
  <dc:title>COMPARISON AND COTRAST</dc:title>
</cp:coreProperties>
</file>